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490855"/>
                <wp:effectExtent l="9525" t="9525" r="10160" b="10160"/>
                <wp:wrapTight wrapText="bothSides">
                  <wp:wrapPolygon edited="0">
                    <wp:start x="502" y="-14"/>
                    <wp:lineTo x="502" y="-14"/>
                    <wp:lineTo x="414" y="-14"/>
                    <wp:lineTo x="327" y="153"/>
                    <wp:lineTo x="251" y="469"/>
                    <wp:lineTo x="175" y="785"/>
                    <wp:lineTo x="111" y="1240"/>
                    <wp:lineTo x="67" y="1788"/>
                    <wp:lineTo x="23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23" y="19264"/>
                    <wp:lineTo x="67" y="19812"/>
                    <wp:lineTo x="111" y="20360"/>
                    <wp:lineTo x="175" y="20815"/>
                    <wp:lineTo x="251" y="21131"/>
                    <wp:lineTo x="327" y="21447"/>
                    <wp:lineTo x="414" y="21614"/>
                    <wp:lineTo x="502" y="21614"/>
                    <wp:lineTo x="21102" y="21614"/>
                    <wp:lineTo x="21102" y="21614"/>
                    <wp:lineTo x="21190" y="21614"/>
                    <wp:lineTo x="21276" y="21447"/>
                    <wp:lineTo x="21353" y="21131"/>
                    <wp:lineTo x="21429" y="20815"/>
                    <wp:lineTo x="21493" y="20360"/>
                    <wp:lineTo x="21537" y="19812"/>
                    <wp:lineTo x="21581" y="19264"/>
                    <wp:lineTo x="21604" y="18642"/>
                    <wp:lineTo x="21604" y="18009"/>
                    <wp:lineTo x="21604" y="3591"/>
                    <wp:lineTo x="21604" y="3591"/>
                    <wp:lineTo x="21604" y="3591"/>
                    <wp:lineTo x="21604" y="2958"/>
                    <wp:lineTo x="21581" y="2336"/>
                    <wp:lineTo x="21537" y="1788"/>
                    <wp:lineTo x="21493" y="1240"/>
                    <wp:lineTo x="21429" y="785"/>
                    <wp:lineTo x="21353" y="469"/>
                    <wp:lineTo x="21276" y="153"/>
                    <wp:lineTo x="21190" y="-14"/>
                    <wp:lineTo x="21102" y="-14"/>
                    <wp:lineTo x="502" y="-14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73: Tangent, Cosine &amp; Sine… So fin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73: Tangent, Cosine &amp; Sine… So fine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 TP: 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84"/>
      </w:tblGrid>
      <w:tr>
        <w:trPr>
          <w:trHeight w:val="2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RS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 502 Express sine, cosine, and tangent of an angle in a right triangle as a ratio of given side lengths .</w:t>
            </w:r>
          </w:p>
        </w:tc>
      </w:tr>
      <w:tr>
        <w:trPr>
          <w:trHeight w:val="2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jective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reate and use a clinometer to determine the height of a building in Chicago</w:t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Person 1: _______________________________________            Person 2: 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 xml:space="preserve">Step One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reate a clinometer, by following these steps.</w:t>
      </w:r>
    </w:p>
    <w:p>
      <w:pPr>
        <w:pStyle w:val="ListParagraph"/>
        <w:rPr>
          <w:rFonts w:ascii="Cambria" w:hAnsi="Cambria" w:cs="Cambria"/>
          <w:caps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cap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664970" cy="342900"/>
                <wp:effectExtent l="167640" t="5080" r="5715" b="534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wedgeRoundRectCallout">
                          <a:avLst>
                            <a:gd name="adj1" fmla="val -58731"/>
                            <a:gd name="adj2" fmla="val 20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dnie;Courier New" w:hAnsi="Sydnie;Courier New" w:eastAsia="Times New Roman" w:cs="Sydnie;Courier New"/>
                                <w:color w:val="auto"/>
                                <w:lang w:val="en-US" w:bidi="ar-SA"/>
                              </w:rPr>
                              <w:t>SOHCAHTO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2.4pt;width:131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ydnie;Courier New" w:hAnsi="Sydnie;Courier New" w:eastAsia="Times New Roman" w:cs="Sydnie;Courier New"/>
                          <w:color w:val="auto"/>
                          <w:lang w:val="en-US" w:bidi="ar-SA"/>
                        </w:rPr>
                        <w:t>SOHCAHTO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Person 1: 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photocopied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lue it to your piece of cardboard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out the cardboard so that it is the shape of your protra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057400" cy="2149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933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9.25pt;mso-wrap-distance-left:9.05pt;mso-wrap-distance-right:9.05pt;mso-wrap-distance-top:0pt;mso-wrap-distance-bottom:0pt;margin-top: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933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rk center of protractor at 90 degree mark and solid black line (this is where you will line up the yarn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rite you and your partner’s name on the back of the clinometer</w:t>
      </w:r>
    </w:p>
    <w:p>
      <w:pPr>
        <w:pStyle w:val="Normal"/>
        <w:ind w:left="477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3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i/>
        </w:rPr>
        <w:t>Person 2: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ut a 5-inch piece of string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penny to end of string (front and back of penny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string to the mark Person 1 made (at the center of the protractor and the solid black line – 90 degrees)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O NOT let the tape from the string go </w:t>
      </w:r>
      <w:r>
        <w:rPr>
          <w:rFonts w:cs="Cambria" w:ascii="Cambria" w:hAnsi="Cambria"/>
          <w:b/>
          <w:i/>
        </w:rPr>
        <w:t>past</w:t>
      </w:r>
      <w:r>
        <w:rPr>
          <w:rFonts w:cs="Cambria" w:ascii="Cambria" w:hAnsi="Cambria"/>
          <w:b/>
        </w:rPr>
        <w:t xml:space="preserve"> the solid black line on your protractor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t is important that you tape your string before you tape your straw</w:t>
      </w:r>
    </w:p>
    <w:p>
      <w:pPr>
        <w:pStyle w:val="Normal"/>
        <w:numPr>
          <w:ilvl w:val="4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ape your straw to the top flat end of your protractor (the straight edge)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</w:rPr>
        <w:t>Your complete clinometer should look like this</w:t>
      </w:r>
      <w:r>
        <w:rPr>
          <w:rFonts w:cs="Cambria" w:ascii="Cambria" w:hAnsi="Cambria"/>
        </w:rPr>
        <w:t>:</w:t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  <w:object w:dxaOrig="6240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5.95pt" filled="f" o:ole="">
            <v:imagedata r:id="rId5" o:title=""/>
          </v:shape>
          <o:OLEObject Type="Embed" ProgID="" ShapeID="ole_rId4" DrawAspect="Content" ObjectID="_655182102" r:id="rId4"/>
        </w:object>
      </w:r>
      <w:r>
        <w:br w:type="page"/>
      </w:r>
    </w:p>
    <w:p>
      <w:pPr>
        <w:pStyle w:val="Normal"/>
        <w:ind w:left="25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299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21590</wp:posOffset>
                </wp:positionV>
                <wp:extent cx="222821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dnie;Courier New" w:ascii="Sydnie;Courier New" w:hAnsi="Sydnie;Courier New"/>
                              </w:rPr>
                              <w:t>CLINOMETER WORK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5.3pt;mso-wrap-distance-left:9.05pt;mso-wrap-distance-right:9.05pt;mso-wrap-distance-top:0pt;mso-wrap-distance-bottom:0pt;margin-top:1.7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dnie;Courier New" w:ascii="Sydnie;Courier New" w:hAnsi="Sydnie;Courier New"/>
                        </w:rPr>
                        <w:t>CLINOMETER WORK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360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Step 2: </w:t>
      </w:r>
      <w:r>
        <w:rPr>
          <w:rFonts w:cs="Cambria" w:ascii="Cambria" w:hAnsi="Cambria"/>
        </w:rPr>
        <w:t>Use your clinometer to measure the height of an objec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Go to your assigned wall with your partne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ake 2 meter sticks with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Stand straight and tall </w:t>
      </w:r>
      <w:r>
        <w:rPr>
          <w:rFonts w:cs="Cambria" w:ascii="Cambria" w:hAnsi="Cambria"/>
          <w:i/>
        </w:rPr>
        <w:t>x</w:t>
      </w:r>
      <w:r>
        <w:rPr>
          <w:rFonts w:cs="Cambria" w:ascii="Cambria" w:hAnsi="Cambria"/>
        </w:rPr>
        <w:t xml:space="preserve"> inches from the wal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both meter sticks stacked on top of each other, measure the height from the ground to your partner’s eyes </w:t>
      </w:r>
      <w:r>
        <w:rPr>
          <w:rFonts w:cs="Cambria" w:ascii="Cambria" w:hAnsi="Cambria"/>
          <w:b/>
        </w:rPr>
        <w:t>in inch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ing the meter sticks, measure the horizontal distance that your partner is from the wall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Record in chart bel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Person 1: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Using the clinometer, </w:t>
      </w:r>
      <w:r>
        <w:rPr>
          <w:rFonts w:cs="Cambria" w:ascii="Cambria" w:hAnsi="Cambria"/>
          <w:b/>
        </w:rPr>
        <w:t xml:space="preserve">keep your eyes level (do not tilt your head up), </w:t>
      </w:r>
      <w:r>
        <w:rPr>
          <w:rFonts w:cs="Cambria" w:ascii="Cambria" w:hAnsi="Cambria"/>
        </w:rPr>
        <w:t>slant the straw of the clinometer up until your line of vision meets the point at which the wall and ceiling touch each oth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 xml:space="preserve">Person 2: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Make sure your partner’s head is level (not tilted up)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ait until the string stops swaying, and measure the angle (use the </w:t>
      </w:r>
      <w:r>
        <w:rPr>
          <w:rFonts w:cs="Cambria" w:ascii="Cambria" w:hAnsi="Cambria"/>
          <w:i/>
        </w:rPr>
        <w:t>acute</w:t>
      </w:r>
      <w:r>
        <w:rPr>
          <w:rFonts w:cs="Cambria" w:ascii="Cambria" w:hAnsi="Cambria"/>
        </w:rPr>
        <w:t xml:space="preserve"> measure)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Person 1 &amp; 2 switch roles and repeat</w:t>
      </w:r>
    </w:p>
    <w:p>
      <w:pPr>
        <w:pStyle w:val="Normal"/>
        <w:ind w:left="72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linometer Dat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474"/>
        <w:gridCol w:w="2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 from ground to ey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zontal distance from w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gle meas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son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110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791"/>
      </w:tblGrid>
      <w:tr>
        <w:trPr>
          <w:trHeight w:val="372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 What do you notice about the relationship between the string line and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7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856355" cy="2413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1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) Looking at the diagram below, what is the relationship between angles B and A (think of angle relationships with parallel lines!)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50895" cy="22771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Therefore, what can you conclude about the measures of angles B and A?</w:t>
            </w:r>
          </w:p>
        </w:tc>
        <w:tc>
          <w:tcPr>
            <w:tcW w:w="5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Create a right triangle!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57550" cy="2254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Z is the line of sight (the line you will form by aiming the straw at the corner)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XY is the wall or the object you are measuring.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Line ZY is the horizontal distance you are standing away from what you are measuring.</w:t>
            </w:r>
          </w:p>
        </w:tc>
      </w:tr>
      <w:tr>
        <w:trPr/>
        <w:tc>
          <w:tcPr>
            <w:tcW w:w="52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4) Label the measure of all line segments and angles that you already know (look at clinometer data table!)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64560" cy="21812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Note: Your diagram will look different than your partner’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5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5a) What trig function will you need to use to determine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) Write and solve an equation using Angle A to find the height of XY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In order to find the entire height of the wall, you must combine XY and the measure of what line segment from the figure to the left?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) What is the height of the wall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To be completed AFTER outside activity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MUST choose a different building, different horizontal distances, and you should have a different distance from eye level to the ground (because you are not the same height as your partner!)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irections: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Show </w:t>
      </w:r>
      <w:r>
        <w:rPr>
          <w:rFonts w:cs="Cambria" w:ascii="Cambria" w:hAnsi="Cambria"/>
          <w:b/>
        </w:rPr>
        <w:t xml:space="preserve">calculations </w:t>
      </w:r>
      <w:r>
        <w:rPr>
          <w:rFonts w:cs="Cambria" w:ascii="Cambria" w:hAnsi="Cambria"/>
        </w:rPr>
        <w:t>(trigonometric functions) and work in the space provided below.</w:t>
      </w:r>
    </w:p>
    <w:p>
      <w:pPr>
        <w:pStyle w:val="ColorfulListAccent11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Drawing</w:t>
      </w:r>
      <w:r>
        <w:rPr>
          <w:rFonts w:cs="Cambria" w:ascii="Cambria" w:hAnsi="Cambria"/>
        </w:rPr>
        <w:t xml:space="preserve"> should include the following: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ngle of elevation: __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you to the building: 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Unknown length (using trig functions):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istance from eye level to the ground: ___________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ll work to find the height of the building</w:t>
      </w:r>
    </w:p>
    <w:p>
      <w:pPr>
        <w:pStyle w:val="ColorfulListAccent11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Your diagram should look like: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127635</wp:posOffset>
                </wp:positionV>
                <wp:extent cx="906780" cy="166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131.2pt;mso-wrap-distance-left:9.05pt;mso-wrap-distance-right:9.05pt;mso-wrap-distance-top:0pt;mso-wrap-distance-bottom:0pt;margin-top:10.05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867025" cy="17907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sectPr>
      <w:footerReference w:type="default" r:id="rId11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dnie">
    <w:altName w:val="Courier New"/>
    <w:charset w:val="00"/>
    <w:family w:val="auto"/>
    <w:pitch w:val="variable"/>
  </w:font>
  <w:font w:name="Tw Cen MT Condensed Extra Bold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w Cen MT Condensed Extra Bold;Arial" w:ascii="Tw Cen MT Condensed Extra Bold;Arial" w:hAnsi="Tw Cen MT Condensed Extra Bold;Arial"/>
        <w:sz w:val="40"/>
      </w:rPr>
      <w:t>Mmmm… Zesty! ZZZZZZZZ</w:t>
    </w:r>
    <w:r>
      <w:rPr>
        <w:rFonts w:cs="Tw Cen MT Condensed Extra Bold;Arial" w:ascii="Tw Cen MT Condensed Extra Bold;Arial" w:hAnsi="Tw Cen MT Condensed Extra Bold;Arial"/>
        <w:sz w:val="40"/>
        <w:vertAlign w:val="superscript"/>
      </w:rPr>
      <w:t>e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48:00Z</dcterms:created>
  <dc:creator>Elizabeth Yarrington</dc:creator>
  <dc:description/>
  <cp:keywords/>
  <dc:language>en-US</dc:language>
  <cp:lastModifiedBy>Chase Johnson</cp:lastModifiedBy>
  <cp:lastPrinted>2014-02-22T13:23:00Z</cp:lastPrinted>
  <dcterms:modified xsi:type="dcterms:W3CDTF">2014-02-25T16:50:00Z</dcterms:modified>
  <cp:revision>3</cp:revision>
  <dc:subject/>
  <dc:title/>
</cp:coreProperties>
</file>